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992" w:bottom="1048"/>
          <w:pgNumType w:start="56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49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8580</wp:posOffset>
                </wp:positionV>
                <wp:extent cx="6191885" cy="8448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844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0"/>
                              <w:gridCol w:w="114"/>
                              <w:gridCol w:w="3716"/>
                              <w:gridCol w:w="379"/>
                              <w:gridCol w:w="1811"/>
                              <w:gridCol w:w="529"/>
                              <w:gridCol w:w="1372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9751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小标宋简体" w:hAnsi="方正小标宋简体" w:eastAsia="方正小标宋简体" w:cs="方正小标宋简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40"/>
                                      <w:szCs w:val="4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Calibri;微软雅黑" w:hAnsi="Calibri;微软雅黑" w:cs="Times New Roman"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>贺州工程系列职称申报材料清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材料类型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材料内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材料要求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0" w:hRule="atLeast"/>
                              </w:trPr>
                              <w:tc>
                                <w:tcPr>
                                  <w:tcW w:w="1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基本通用条件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学历学位证书材料                                          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br/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下一级职称证书。                                           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br/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人社部门继续教育材料。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不可缺少的硬件材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0" w:hRule="atLeast"/>
                              </w:trPr>
                              <w:tc>
                                <w:tcPr>
                                  <w:tcW w:w="1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无职称申报人员应提供材料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无职称人员申报专业技术资格审批表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br/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公务员登记表、干部调动通知（国家机关流动到企事业单位人员提供）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br/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企业劳动合同社保缴费证明（民营企业人员提供）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br/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学历学位证书等能证明符合申报学历、资历条件的相关材料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原件扫描件，如提供复印件应由单位标注“与原件一致”、日期并加盖公章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不可缺少的硬件材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1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破格申报人员应提供材料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破格申报专业技术资格审批表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br/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学历以及资历的证明材料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br/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符合破格条件的成果证明材料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原件扫描件，如提供复印件应由单位标注“与原件一致”、日期并加盖公章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不可缺少的硬件材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1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身份证号码非正常升位（变动）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不同身份证号码关联应提供材料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户籍管理部门关于两个身份证号码属于同一人证明材料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原件扫描件，如提供复印件应由单位标注“与原件一致”、日期并加盖公章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不可缺少的硬件材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1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专业技术工作经历、业绩成果材料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按评审条件要求准备相应辅助证明材料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原件扫描件，如提供复印件应由单位标注“与原件一致”、日期并加盖公章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必备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1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论文、著作条件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按评审条件要求准备相应辅助证明材料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刊物封面、目录、主要内容、刊物在国家新闻出版署门户网站的查询截图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必备条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665.25pt;mso-wrap-distance-left:9pt;mso-wrap-distance-right:9pt;mso-wrap-distance-top:0pt;mso-wrap-distance-bottom:0pt;margin-top:5.4pt;mso-position-vertical-relative:text;margin-left:53.9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0"/>
                        <w:gridCol w:w="114"/>
                        <w:gridCol w:w="3716"/>
                        <w:gridCol w:w="379"/>
                        <w:gridCol w:w="1811"/>
                        <w:gridCol w:w="529"/>
                        <w:gridCol w:w="1372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18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9751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小标宋简体" w:hAnsi="方正小标宋简体" w:eastAsia="方正小标宋简体" w:cs="方正小标宋简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40"/>
                                <w:szCs w:val="40"/>
                                <w:u w:val="none"/>
                              </w:rPr>
                            </w:pPr>
                            <w:r>
                              <w:rPr>
                                <w:rFonts w:ascii="Calibri;微软雅黑" w:hAnsi="Calibri;微软雅黑" w:cs="Times New Roman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贺州工程系列职称申报材料清单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材料类型</w:t>
                            </w:r>
                          </w:p>
                        </w:tc>
                        <w:tc>
                          <w:tcPr>
                            <w:tcW w:w="4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材料内容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材料要求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1460" w:hRule="atLeast"/>
                        </w:trPr>
                        <w:tc>
                          <w:tcPr>
                            <w:tcW w:w="1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基本通用条件</w:t>
                            </w:r>
                          </w:p>
                        </w:tc>
                        <w:tc>
                          <w:tcPr>
                            <w:tcW w:w="4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学历学位证书材料                                             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br/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下一级职称证书。                                                    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人社部门继续教育材料。                                         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不可缺少的硬件材料</w:t>
                            </w:r>
                          </w:p>
                        </w:tc>
                      </w:tr>
                      <w:tr>
                        <w:trPr>
                          <w:trHeight w:val="3160" w:hRule="atLeast"/>
                        </w:trPr>
                        <w:tc>
                          <w:tcPr>
                            <w:tcW w:w="1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无职称申报人员应提供材料</w:t>
                            </w:r>
                          </w:p>
                        </w:tc>
                        <w:tc>
                          <w:tcPr>
                            <w:tcW w:w="4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无职称人员申报专业技术资格审批表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br/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公务员登记表、干部调动通知（国家机关流动到企事业单位人员提供）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br/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企业劳动合同社保缴费证明（民营企业人员提供）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br/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学历学位证书等能证明符合申报学历、资历条件的相关材料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原件扫描件，如提供复印件应由单位标注“与原件一致”、日期并加盖公章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不可缺少的硬件材料</w:t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</w:trPr>
                        <w:tc>
                          <w:tcPr>
                            <w:tcW w:w="1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破格申报人员应提供材料</w:t>
                            </w:r>
                          </w:p>
                        </w:tc>
                        <w:tc>
                          <w:tcPr>
                            <w:tcW w:w="4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破格申报专业技术资格审批表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br/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学历以及资历的证明材料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符合破格条件的成果证明材料等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原件扫描件，如提供复印件应由单位标注“与原件一致”、日期并加盖公章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不可缺少的硬件材料</w:t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1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身份证号码非正常升位（变动）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不同身份证号码关联应提供材料</w:t>
                            </w:r>
                          </w:p>
                        </w:tc>
                        <w:tc>
                          <w:tcPr>
                            <w:tcW w:w="4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户籍管理部门关于两个身份证号码属于同一人证明材料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原件扫描件，如提供复印件应由单位标注“与原件一致”、日期并加盖公章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不可缺少的硬件材料</w:t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</w:trPr>
                        <w:tc>
                          <w:tcPr>
                            <w:tcW w:w="1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专业技术工作经历、业绩成果材料</w:t>
                            </w:r>
                          </w:p>
                        </w:tc>
                        <w:tc>
                          <w:tcPr>
                            <w:tcW w:w="4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按评审条件要求准备相应辅助证明材料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原件扫描件，如提供复印件应由单位标注“与原件一致”、日期并加盖公章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必备条件</w:t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</w:trPr>
                        <w:tc>
                          <w:tcPr>
                            <w:tcW w:w="1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论文、著作条件</w:t>
                            </w:r>
                          </w:p>
                        </w:tc>
                        <w:tc>
                          <w:tcPr>
                            <w:tcW w:w="4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按评审条件要求准备相应辅助证明材料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刊物封面、目录、主要内容、刊物在国家新闻出版署门户网站的查询截图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必备条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10"/>
          <w:szCs w:val="10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10"/>
          <w:szCs w:val="10"/>
          <w:u w:val="none"/>
          <w:lang w:val="en-US" w:eastAsia="zh-CN" w:bidi="ar"/>
        </w:rPr>
      </w:r>
    </w:p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无职称人员申报专业技术资格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单位</w:t>
      </w:r>
      <w:r>
        <w:rPr>
          <w:sz w:val="24"/>
          <w:szCs w:val="24"/>
        </w:rPr>
        <w:t xml:space="preserve">:                       </w:t>
      </w:r>
      <w:r>
        <w:rPr>
          <w:sz w:val="24"/>
          <w:szCs w:val="24"/>
          <w:lang w:val="en-US" w:eastAsia="zh-CN"/>
        </w:rPr>
        <w:t xml:space="preserve">                </w:t>
      </w:r>
      <w:r>
        <w:rPr>
          <w:sz w:val="24"/>
          <w:szCs w:val="24"/>
        </w:rPr>
        <w:t>日期：</w:t>
      </w: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日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720"/>
        <w:gridCol w:w="670"/>
        <w:gridCol w:w="750"/>
        <w:gridCol w:w="1420"/>
        <w:gridCol w:w="1421"/>
        <w:gridCol w:w="1815"/>
      </w:tblGrid>
      <w:tr>
        <w:trPr>
          <w:trHeight w:val="85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及毕业时间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从事专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工作年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申报职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由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证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材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清单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311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sz w:val="24"/>
                <w:szCs w:val="24"/>
              </w:rPr>
              <w:t>审</w:t>
            </w:r>
            <w:r>
              <w:rPr>
                <w:rFonts w:ascii="宋体" w:hAnsi="宋体" w:cs="宋体"/>
                <w:sz w:val="24"/>
                <w:lang w:eastAsia="zh-CN"/>
              </w:rPr>
              <w:t>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cs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992" w:bottom="1048"/>
          <w:pgNumType w:start="56"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Calibri;微软雅黑" w:hAnsi="Calibri;微软雅黑" w:eastAsia="宋体" w:cs="Times New Roman"/>
          <w:b/>
          <w:b/>
          <w:sz w:val="36"/>
          <w:szCs w:val="36"/>
        </w:rPr>
      </w:pPr>
      <w:r>
        <w:rPr>
          <w:rFonts w:ascii="Calibri;微软雅黑" w:hAnsi="Calibri;微软雅黑" w:cs="Times New Roman"/>
          <w:b/>
          <w:sz w:val="36"/>
          <w:szCs w:val="36"/>
          <w:lang w:eastAsia="zh-CN"/>
        </w:rPr>
        <w:t>破格</w:t>
      </w:r>
      <w:r>
        <w:rPr>
          <w:rFonts w:ascii="Calibri;微软雅黑" w:hAnsi="Calibri;微软雅黑" w:cs="Times New Roman"/>
          <w:b/>
          <w:sz w:val="36"/>
          <w:szCs w:val="36"/>
        </w:rPr>
        <w:t>申报专业技术资格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b/>
          <w:b/>
          <w:sz w:val="36"/>
          <w:szCs w:val="36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单位</w:t>
      </w:r>
      <w:r>
        <w:rPr>
          <w:rFonts w:eastAsia="宋体" w:cs="宋体" w:ascii="宋体" w:hAnsi="宋体"/>
          <w:b/>
          <w:sz w:val="24"/>
          <w:szCs w:val="24"/>
        </w:rPr>
        <w:t xml:space="preserve">:                      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               </w:t>
      </w:r>
      <w:r>
        <w:rPr>
          <w:rFonts w:ascii="宋体" w:hAnsi="宋体" w:cs="宋体"/>
          <w:b/>
          <w:sz w:val="24"/>
          <w:szCs w:val="24"/>
        </w:rPr>
        <w:t>日期：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/>
          <w:sz w:val="24"/>
          <w:szCs w:val="24"/>
        </w:rPr>
        <w:t>年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</w:rPr>
        <w:t>日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112"/>
        <w:gridCol w:w="735"/>
        <w:gridCol w:w="975"/>
        <w:gridCol w:w="1260"/>
        <w:gridCol w:w="2796"/>
      </w:tblGrid>
      <w:tr>
        <w:trPr>
          <w:trHeight w:val="61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专业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40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专业技术资格及取得时间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名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9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破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6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证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清单</w:t>
            </w:r>
          </w:p>
        </w:tc>
        <w:tc>
          <w:tcPr>
            <w:tcW w:w="6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 </w:t>
            </w:r>
          </w:p>
        </w:tc>
      </w:tr>
      <w:tr>
        <w:trPr>
          <w:trHeight w:val="3117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意见</w:t>
            </w:r>
          </w:p>
        </w:tc>
        <w:tc>
          <w:tcPr>
            <w:tcW w:w="6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Calibri">
    <w:altName w:val="微软雅黑"/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17:00Z</dcterms:created>
  <dc:creator>gxas</dc:creator>
  <dc:description/>
  <dc:language>en-US</dc:language>
  <cp:lastModifiedBy>HeXIan</cp:lastModifiedBy>
  <cp:lastPrinted>2021-06-03T02:03:00Z</cp:lastPrinted>
  <dcterms:modified xsi:type="dcterms:W3CDTF">2022-06-23T10:32:14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